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СНИТЕЛЬНАЯ ЗАПИСКА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ОСНОВАНИЮ ПРИНЯТЫХ РЕШЕНИЙ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spacing w:lineRule="auto" w:line="276"/>
        <w:ind w:left="284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равилами землепользования и застройки планируемая территория расположена в нескольких территориальных зонах: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-3 - зона застройки многоэтажными жилыми домами;</w:t>
      </w:r>
    </w:p>
    <w:p>
      <w:pPr>
        <w:pStyle w:val="Normal"/>
        <w:autoSpaceDE w:val="false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-1 - зона делового, общественного и коммерческого назначения с возможностью размещения высотного жилья;</w:t>
      </w:r>
    </w:p>
    <w:p>
      <w:pPr>
        <w:pStyle w:val="Normal"/>
        <w:autoSpaceDE w:val="false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-4 - Зона размещения культовых объектов.</w:t>
      </w:r>
    </w:p>
    <w:p>
      <w:pPr>
        <w:pStyle w:val="Normal"/>
        <w:autoSpaceDE w:val="false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е градостроительного регламента в границах территорий общего пользования не распространяется. Режим использования земельных участков в границах территории общего пользования установлен Правилами землепользования и застройки.</w:t>
      </w:r>
    </w:p>
    <w:p>
      <w:pPr>
        <w:pStyle w:val="Normal"/>
        <w:autoSpaceDE w:val="false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 границах общего пользования улично-дорожной сети не предусмотрено размещение объектов капитального строительства, кроме установленных статьей 36 Правил землепользования и застройки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Генеральным планом города Иванова, утвержденным решением Ивановской городской думы от 27.12.2006  № 323 (далее в проекте – Генеральный план) улица Кудряшова относится к магистральным улицам регионального значения (транспортно-пешеходная). 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учесть, что в 2016-2017 годах улица была реконструирована, при реконструкции учитывались все нормативные параметры, что отражено в ДПТ на строительство дороги. Земельные участки для реконструкции дороги были сформированы необходимые земельные участки. Однако в границы территории общего пользования ул. Кудряшова частично попали земельные участки, предназначенные для размещения иных объектов капитального строительства, обремененные правами третьих лиц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пределении местоположения красных линий территории общего пользования улично-дорожной сети на рассматриваемой территории, которые влияют на зоны планируемого размещения объектов капитального строительства, допустимых к размещению в границах территорий общего пользования, учитывалось: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ожившаяся система улично-дорожной сети;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раницы земельных участков, виды разрешенного использования которых соответствуют градостроительному регламенту соответствующей зоны;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обходимое расстояние для размещения элементов улично-дорожной сети;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ормативный размер в красных линиях для магистральных улиц общегородского значения;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можность создания пешеходных бульваров для жителей примыкающих жилых кварталов;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сутствие необходимости планирования изменения конструктивных и технических характеристик улицы.</w:t>
      </w:r>
    </w:p>
    <w:p>
      <w:pPr>
        <w:pStyle w:val="Normal"/>
        <w:spacing w:lineRule="auto" w:line="276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.</w:t>
      </w:r>
    </w:p>
    <w:p>
      <w:pPr>
        <w:pStyle w:val="Normal"/>
        <w:spacing w:lineRule="auto" w:line="276"/>
        <w:ind w:left="284" w:firstLine="4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ницах планируемой территории отсутствуют территории, в границах которых предусматривается деятельность по комплексному и устойчивому развитию территории, в связи, с чем соответствующее обоснование не приводится.</w:t>
      </w:r>
    </w:p>
    <w:p>
      <w:pPr>
        <w:pStyle w:val="Normal"/>
        <w:ind w:left="284" w:firstLine="425"/>
        <w:jc w:val="both"/>
        <w:rPr/>
      </w:pPr>
      <w:r>
        <w:rPr>
          <w:i/>
          <w:sz w:val="28"/>
          <w:szCs w:val="28"/>
        </w:rPr>
        <w:t xml:space="preserve">Объект местного значения транспортной инфраструктуры (магистральная улица районного значения – ул. Кудряшова), отраженный в  Генеральном </w:t>
      </w:r>
      <w:r>
        <w:rPr/>
        <w:t xml:space="preserve"> плане, соответствует требованиям Нормативов (таблица 5.3.4. Нормативов):</w:t>
      </w:r>
    </w:p>
    <w:tbl>
      <w:tblPr>
        <w:tblW w:w="102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07"/>
        <w:gridCol w:w="992"/>
        <w:gridCol w:w="992"/>
        <w:gridCol w:w="904"/>
        <w:gridCol w:w="850"/>
        <w:gridCol w:w="992"/>
        <w:gridCol w:w="993"/>
        <w:gridCol w:w="1222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атегория дорог и ули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четные показател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четная скорость движения, к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в красных линиях,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полосы движения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число полос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ьший радиус кривых в плане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больший продольный уклон,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пешеходной части тротуара, м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Магистральные улицы районного значения транспортно-пешеход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рмативное зна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5 - 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,25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о проекту для ул. Кудряш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1,3-4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 метра с каждой стороны проезжей части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Существующие параметры  улицы Кудряшова соответствуют всем  требованиям технического регламента, установленного в СП 34.13330.2012. «Свод правил. Автомобильные дороги», СП 42.13330.2016. «Свод правил. Градостроительство. Планировка и застройка городских и сельских поселений», включенных в Перечень национальных стандартов и сводов правил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 Все элементы улично-дорожной сети размещены в границах территории общего пользовани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b/>
          <w:i/>
          <w:sz w:val="28"/>
          <w:szCs w:val="28"/>
        </w:rPr>
        <w:t>3. Перечень мероприятий по защите территории от чрезвычайных ситуаций.</w:t>
      </w:r>
    </w:p>
    <w:p>
      <w:pPr>
        <w:pStyle w:val="Normal"/>
        <w:widowControl w:val="false"/>
        <w:tabs>
          <w:tab w:val="clear" w:pos="708"/>
          <w:tab w:val="left" w:pos="10176" w:leader="none"/>
        </w:tabs>
        <w:autoSpaceDE w:val="false"/>
        <w:ind w:left="284" w:right="-30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ая территория к группам территорий по ГО не относится, потенциально опасных объектов в границах данной территории и в непосредственной близости не имеется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раницах планируемой территории обеспечена  возможность беспрепятственного ввода и передвижения сил и средств ликвидации последствий ЧС, эвакуации людей за пределы территории на чрезвычайный период, проведения мероприятий по охране территории и физической защите жителей. Улично-дорожная сеть на данной территории представляет собой непрерывную систему, обеспечивающую транспортную и пешеходную связь территорий жилых и промышленных кварталов и выходы на магистральные дороги и улицы регулируемого движения.  При этом к каждому зданию и сооружению, расположенному вдоль ул. Кудряшова, обеспечен подъезд. </w:t>
      </w:r>
    </w:p>
    <w:p>
      <w:pPr>
        <w:pStyle w:val="Normal"/>
        <w:ind w:left="284" w:firstLine="425"/>
        <w:jc w:val="both"/>
        <w:rPr/>
      </w:pPr>
      <w:r>
        <w:rPr>
          <w:i/>
          <w:sz w:val="28"/>
          <w:szCs w:val="28"/>
        </w:rPr>
        <w:t>Чрезвычайные ситуации, связанные с возникновением пожаров чаще всего,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 В границах планируемой территории не предусматривается размещение зданий и сооружений, в том числе пожароопасных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b/>
          <w:i/>
          <w:sz w:val="28"/>
          <w:szCs w:val="28"/>
        </w:rPr>
        <w:t>4. Перечень мероприятий по охране окружающей среды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современное экологическое состояние в районе проектирования удовлетворительное. В границах планируемой территории проектом планировки не предусматривается размещение объектов, оказывающих негативное воздействие на окружающую среду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оведении работ по благоустройству территории общего пользования необходимо сохранение баланса земляных масс при производстве работ по выемке и насыпе грунта, т.е. все излишки грунта должны использоваться для планировки территорий общего пользования. Комплекс мероприятий по благоустройству и озеленению территории включает создание газонов вдоль тротуара, ремонт тротуаров и проезжей части улицы, размещение элементов благоустройства на набережной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планировании территории, примыкающей к территории общего пользования, необходимо пользоваться решениями, обеспечивающими снижение воздействия на окружающую среду при ее освоении: 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ысокая плотность застройки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ойство водоотводящих лотков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оительство зданий, не предполагающих загрязнения атмосферы, почвы и воды вредными выбросами; 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застройки мусоросборниками контейнерного типа.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стройство зеленных зон. 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ак же требуется проведение мероприятий по охране природы, позволяющих сохранить экологическое состояние в районе: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остоянного контроля  за удалением отходов, бытового мусора и отработанных люминесцентных ламп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контроля за санитарным состоянием территории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опущение ухудшения экологической обстановки на территории в                 результате хозяйственной деятельности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строительства на участках в строгом соответствии с действующими строительными, градостроительными, пожарными, санитарными и природоохранными нормами;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защиты почв, грунтовых вод и воздушного бассейна от загрязнения.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всех перечисленных мероприятий позволит исключить негативное воздействие вновь строящихся и реконструируемых объектов на окружающую среду.</w:t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autoSpaceDE w:val="false"/>
        <w:ind w:left="0" w:hanging="0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71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TEUR">
    <w:altName w:val="Consolas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95</wp:posOffset>
              </wp:positionH>
              <wp:positionV relativeFrom="page">
                <wp:posOffset>9916160</wp:posOffset>
              </wp:positionV>
              <wp:extent cx="6670675" cy="5600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17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snapToGrid w:val="false"/>
                                  <w:ind w:right="284" w:hanging="0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69" w:right="-64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44.1pt;mso-wrap-distance-left:0pt;mso-wrap-distance-right:0pt;mso-wrap-distance-top:0pt;mso-wrap-distance-bottom:0pt;margin-top:780.8pt;mso-position-vertical-relative:page;margin-left:51.85pt;mso-position-horizontal-relative:page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7"/>
                      <w:gridCol w:w="567"/>
                      <w:gridCol w:w="567"/>
                      <w:gridCol w:w="851"/>
                      <w:gridCol w:w="567"/>
                      <w:gridCol w:w="6117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snapToGrid w:val="false"/>
                            <w:ind w:right="284" w:hanging="0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69" w:right="-64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94055</wp:posOffset>
              </wp:positionH>
              <wp:positionV relativeFrom="page">
                <wp:posOffset>9001760</wp:posOffset>
              </wp:positionV>
              <wp:extent cx="6661150" cy="146177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09"/>
                            <w:gridCol w:w="567"/>
                            <w:gridCol w:w="452"/>
                            <w:gridCol w:w="824"/>
                            <w:gridCol w:w="851"/>
                            <w:gridCol w:w="567"/>
                            <w:gridCol w:w="3969"/>
                            <w:gridCol w:w="678"/>
                            <w:gridCol w:w="851"/>
                            <w:gridCol w:w="102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Проект планировки территории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Материалы по обоснованию</w:t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TEUR;Consolas" w:ascii="ISOCTEUR;Consolas" w:hAnsi="ISOCTEUR;Consolas"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708.8pt;mso-position-vertical-relative:page;margin-left:54.6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09"/>
                      <w:gridCol w:w="567"/>
                      <w:gridCol w:w="452"/>
                      <w:gridCol w:w="824"/>
                      <w:gridCol w:w="851"/>
                      <w:gridCol w:w="567"/>
                      <w:gridCol w:w="3969"/>
                      <w:gridCol w:w="678"/>
                      <w:gridCol w:w="851"/>
                      <w:gridCol w:w="102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  <w:szCs w:val="28"/>
                            </w:rPr>
                          </w:pPr>
                          <w:r>
                            <w:rPr>
                              <w:i/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Проект планировки территории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Материалы по обоснованию</w:t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SOCTEUR;Consolas" w:ascii="ISOCTEUR;Consolas" w:hAnsi="ISOCTEUR;Consolas"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46990</wp:posOffset>
              </wp:positionH>
              <wp:positionV relativeFrom="margin">
                <wp:posOffset>-207645</wp:posOffset>
              </wp:positionV>
              <wp:extent cx="6656705" cy="635"/>
              <wp:effectExtent l="10160" t="10160" r="9525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6.3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5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251575</wp:posOffset>
              </wp:positionH>
              <wp:positionV relativeFrom="paragraph">
                <wp:posOffset>295275</wp:posOffset>
              </wp:positionV>
              <wp:extent cx="336550" cy="2520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2.25pt;margin-top:23.25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80785</wp:posOffset>
              </wp:positionH>
              <wp:positionV relativeFrom="paragraph">
                <wp:posOffset>252730</wp:posOffset>
              </wp:positionV>
              <wp:extent cx="336550" cy="25209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4.55pt;margin-top:19.9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  <w:lang w:val="ru-RU" w:bidi="ar-SA"/>
    </w:rPr>
  </w:style>
  <w:style w:type="character" w:styleId="Style6">
    <w:name w:val="Текст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Знак"/>
    <w:qFormat/>
    <w:rPr>
      <w:sz w:val="24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Rvts8">
    <w:name w:val="rvts8"/>
    <w:basedOn w:val="Style5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345" w:hanging="360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/>
    <w:rPr>
      <w:rFonts w:eastAsia="MS Mincho;ＭＳ 明朝"/>
      <w:szCs w:val="24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11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Arial"/>
      <w:i/>
      <w:iCs/>
      <w:szCs w:val="24"/>
    </w:rPr>
  </w:style>
  <w:style w:type="paragraph" w:styleId="Style12">
    <w:name w:val="Текст"/>
    <w:basedOn w:val="Normal"/>
    <w:qFormat/>
    <w:pPr>
      <w:suppressAutoHyphens w:val="true"/>
    </w:pPr>
    <w:rPr>
      <w:kern w:val="2"/>
      <w:szCs w:val="24"/>
    </w:rPr>
  </w:style>
  <w:style w:type="paragraph" w:styleId="22">
    <w:name w:val="Текст2"/>
    <w:basedOn w:val="Normal"/>
    <w:qFormat/>
    <w:pPr>
      <w:suppressAutoHyphens w:val="true"/>
    </w:pPr>
    <w:rPr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вый"/>
    <w:basedOn w:val="Normal"/>
    <w:qFormat/>
    <w:pPr>
      <w:ind w:firstLine="851"/>
      <w:jc w:val="both"/>
    </w:pPr>
    <w:rPr>
      <w:spacing w:val="16"/>
    </w:rPr>
  </w:style>
  <w:style w:type="paragraph" w:styleId="Style15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Style16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szCs w:val="24"/>
    </w:rPr>
  </w:style>
  <w:style w:type="paragraph" w:styleId="Sa">
    <w:name w:val="sa"/>
    <w:basedOn w:val="Normal"/>
    <w:qFormat/>
    <w:pPr>
      <w:spacing w:before="280" w:after="280"/>
    </w:pPr>
    <w:rPr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spacing w:before="0" w:after="0"/>
      <w:jc w:val="both"/>
    </w:pPr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0:00Z</dcterms:created>
  <dc:creator>Юлия</dc:creator>
  <dc:description/>
  <cp:keywords/>
  <dc:language>en-US</dc:language>
  <cp:lastModifiedBy>Марина Дмитриевна Митюнина</cp:lastModifiedBy>
  <cp:lastPrinted>2022-09-14T20:58:00Z</cp:lastPrinted>
  <dcterms:modified xsi:type="dcterms:W3CDTF">2023-09-01T06:23:00Z</dcterms:modified>
  <cp:revision>16</cp:revision>
  <dc:subject/>
  <dc:title>Содержание</dc:title>
</cp:coreProperties>
</file>