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42" w:firstLine="39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ОБОСНОВАНИЮ ПРИНЯТЫХ РЕШЕНИЙ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снование определения границ зон планируемого размещения объектов капитального строительства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оответствии с Правилами землепользования и застройки планируемая территория расположена в нескольких территориальных зонах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Ж-1 - зона застройки индивидуальными жилыми домами;</w:t>
      </w:r>
    </w:p>
    <w:p>
      <w:pPr>
        <w:pStyle w:val="Normal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-3 - зона рекреационно-ландшафтных территорий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-2 – коммунально-складская зон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днако градостроительный  регламент указанных территориальных зон не может быть учтен при определении границ зон планируемого размещения объектов капитального строительства (улично-дорожной сети), в связи с тем, что в границах территории общего пользования действие градостроительного регламента не распространяется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жим использования земель и земельных участков в границах территории общего пользования определен в статье 36 Правил землепользования и застройки и позволяет там размещать: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- на территории общего пользования улично-дорожной сети: элементы улиц и дорог (проезжая часть, остановки транспорта, тротуары, газоны и т.д.); инженерные сети, парковки общего пользования;</w:t>
      </w:r>
    </w:p>
    <w:p>
      <w:pPr>
        <w:pStyle w:val="Normal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 иных территориях общего пользования (в том числе рекреационного назначения): городские леса, набережные, береговые полосы водных объектов общего пользования, скверы, бульвары, малые архитектурные формы благоустройства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В соответствии с Генеральным планом города Иванова, утвержденным решением Ивановской городской думы от 27.12.2006  № 323 (далее в проекте – </w:t>
      </w:r>
      <w:r>
        <w:rPr>
          <w:b/>
          <w:i/>
          <w:sz w:val="28"/>
          <w:szCs w:val="28"/>
        </w:rPr>
        <w:t>Генеральный план</w:t>
      </w:r>
      <w:r>
        <w:rPr>
          <w:i/>
          <w:sz w:val="28"/>
          <w:szCs w:val="28"/>
        </w:rPr>
        <w:t>) улица 10-я Минеевская относится к улицам в жилой застройке, улица Фрунзе  - к магистральным улицам общегородского значения регулируемого движения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оответствии с Проектом красных линий: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- ширина улицы 10-я Минеевская на рассматриваемом участке в красных линиях составляет ориентировочно 17 метров, что соответствует требованиям Местных нормативов градостроительного проектирования города Иванова, утвержденных решением Ивановской городской Думы от 29.06.2016 №235 (далее – </w:t>
      </w:r>
      <w:r>
        <w:rPr>
          <w:b/>
          <w:i/>
          <w:sz w:val="28"/>
          <w:szCs w:val="28"/>
        </w:rPr>
        <w:t>Нормативы</w:t>
      </w:r>
      <w:r>
        <w:rPr>
          <w:i/>
          <w:sz w:val="28"/>
          <w:szCs w:val="28"/>
        </w:rPr>
        <w:t xml:space="preserve">),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- ширина улицы Фрунзе на рассматриваемом участке в красных линиях составляет ориентировочно 59,3 метров, что соответствует требованиям Нормативам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бъекты улично-дорожной сети по ул. 10-я Минеевская (на рассматриваемом участке) на сегодняшний день отсутствуют. Планируемые настоящим проектом мероприятия – установление границ ТОП по ул. 10-я Минеевская позволяют обеспечить соответствие Нормативам: 2-х полосная проезжая часть с шириной полосы не менее 3,0м, тротуар не менее 1,5 метра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Состав объектов улично-дорожной сети по ул. Фрунзе на сегодняшний день не соответствует Нормативам: 4-х полосная проезжая часть с шириной полосы не менее 3,5м, а крайней полосы  4 м для движения общественного транспорта – соответствует Нормативам; тротуар  1,5 метра с одной стороны - не соответствует Нормативам, но имеется возможность довести до нормативного значения - 3 метра, с противоположной стороны проезжей части тротуар не требуется, т.к. там имеются организованные площади для организации входов в прилегающие объекты капитального строительства, при этом сквозной пешеходный поток отсутствует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В соответствии с Генеральным планом города предполагается выход улицы 10-я Минеевская на улицу Фрунзе с устройством т-образного перекрестка. Однако, для реализации данного мероприятия потребуется изъятие земельного участка, обремененного правами третьих лиц, и вывод его из производственного оборота. Поскольку рассматриваемый отрезок улицы 10-й Минеевской маловостребован для связи с ул. Фрунзе и изъятие земельного участка нецелесообразно, проектом предлагается ул. 10-ю  Минеевскую остановить разворотным кольцом, организовав выход на ул. Фрунзе через ул. 9-ю Минеевскую и другие параллельные улицы. Принятое расстояние в красных линиях позволяет организовать разворотное кольцо для транспорта 16х16 метров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определении местоположения границ территории общего пользования улично-дорожной сети (красных линий), которые влияют на зоны планируемого размещения объектов капитального строительства, допустимых к размещению в границах территорий общего пользования, учитывалось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ложившаяся система улично-дорожной сети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границы земельных участков, виды разрешенного использования которых соответствуют градостроительному регламенту соответствующей зоны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обходимое расстояние для размещения элементов улично-дорожной сети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личие территорий рекреационного назначения.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7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Обоснование соответствия планируемых параметров, местоположения и назначения объектов регионального значения, объектов местного значения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деятельности по комплексному и устойчивому развитию территории,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, транспортной, социальной инфраструктур.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раницах планируемой территории отсутствуют территории, в границах которых предусматривается деятельность по комплексному и устойчивому развитию территории, в связи, с чем соответствующее обоснование не приводится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i/>
          <w:sz w:val="28"/>
          <w:szCs w:val="28"/>
        </w:rPr>
        <w:t>Проектом предлагается сохранение существующих  объектов местного значения транспортной инфраструктуры (магистральной улицы общегородского значения регулируемого движения – ул. Фрунзе, улицы в жилой застройке – ул. 10-я Минеевская</w:t>
      </w:r>
      <w:r>
        <w:rPr/>
        <w:t>), предусмотренных Генеральным планом. Данное решение не будет нарушать требований Нормативов по следующим параметрам (таблица 5.3.4. Нормативов):</w:t>
      </w:r>
    </w:p>
    <w:tbl>
      <w:tblPr>
        <w:tblW w:w="102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5"/>
        <w:gridCol w:w="1418"/>
        <w:gridCol w:w="939"/>
        <w:gridCol w:w="992"/>
        <w:gridCol w:w="904"/>
        <w:gridCol w:w="850"/>
        <w:gridCol w:w="992"/>
        <w:gridCol w:w="993"/>
        <w:gridCol w:w="1222"/>
      </w:tblGrid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Категория дорог и у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асчетные показатели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асчетная скорость движения, км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ширина в красных линиях, 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ширина полосы движения,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число полос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аименьший радиус кривых в плане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аибольший продольный уклон,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ширина пешеходной части тротуара, м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Магистральные улицы общегородского значения регулируем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ормативное значение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7 – 75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,5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 -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,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 проекту для ул. Фрунзе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9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,5/4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 менее 3,0 метра с одной стороны проезжей части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лицы в жилой застройк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ормативное значе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5-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2 -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,5</w:t>
            </w:r>
          </w:p>
        </w:tc>
      </w:tr>
      <w:tr>
        <w:trPr/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По проекту для ул. 10-я Минеевск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5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 xml:space="preserve">3,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,5 с одной стороны</w:t>
            </w:r>
          </w:p>
        </w:tc>
      </w:tr>
    </w:tbl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</w:rPr>
        <w:t>* Для движения автобусов и троллейбусов на магистральных улицах и дорогах в городском округе следует предусматривать крайнюю полосу шириной 4 м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i/>
          <w:sz w:val="28"/>
          <w:szCs w:val="28"/>
        </w:rPr>
        <w:t xml:space="preserve">Расстояние в красных линиях соответствует требованиям таблицы 5.3.4. Нормативов и является достаточным для обеспечения нормируемых параметров улиц 10-я Минеевская и Фрунзе. 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 xml:space="preserve">(В соответствии с СП 42.13330.2016. «Свод правил. Градостроительство. Планировка и застройка городских и сельских поселений» ширина улиц и дорог определяется расчетом в зависимости от интенсивности движения транспорта и пешеходов, состава размещаемых в пределах поперечного профиля элементов (проезжих частей, технических полос для прокладки подземных коммуникаций, тротуаров, зеленых насаждений и др.), с учетом санитарно-гигиенических требований и требований гражданской обороны). </w:t>
      </w:r>
    </w:p>
    <w:p>
      <w:pPr>
        <w:pStyle w:val="Normal"/>
        <w:autoSpaceDE w:val="false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инятом решении не нарушаются требования технического регламента, установленного в СП 34.13330.2012. «Свод правил. Автомобильные дороги», СП 42.13330.2016. «Свод правил. Градостроительство. Планировка и застройка городских и сельских поселений», включенных в Перечень национальных стандартов и сводов правил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. Размещение элементов улично-дорожной сети предлагается в границах территории общего пользования.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снование очередности планируемого развития территор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 xml:space="preserve">Изучив особенности территории, можно сформулировать две задачи развития территории: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i/>
          <w:sz w:val="28"/>
          <w:szCs w:val="28"/>
        </w:rPr>
        <w:t>доведение параметров тротуара по ул. Фрунзе до нормативного размера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i/>
          <w:sz w:val="28"/>
          <w:szCs w:val="28"/>
        </w:rPr>
        <w:t>строительство ул. 10-я Минеевская от ул. Выксунской в сторону улицы Фрунзе с устройством разворотного кольца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е задачи не являются первоочередными и целесообразны к решению только в случае активного развития прилегающих территорий.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.</w:t>
      </w:r>
    </w:p>
    <w:p>
      <w:pPr>
        <w:pStyle w:val="Normal"/>
        <w:ind w:left="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176" w:leader="none"/>
        </w:tabs>
        <w:autoSpaceDE w:val="false"/>
        <w:spacing w:lineRule="auto" w:line="276"/>
        <w:ind w:left="142" w:right="-30" w:firstLine="39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ируемая территория к группам территорий по ГО не относится, потенциально опасных объектов в границах данной территории и в непосредственной близости не имеется.</w:t>
      </w:r>
    </w:p>
    <w:p>
      <w:pPr>
        <w:pStyle w:val="Normal"/>
        <w:spacing w:lineRule="auto" w:line="276"/>
        <w:ind w:left="142" w:firstLine="398"/>
        <w:jc w:val="both"/>
        <w:rPr/>
      </w:pPr>
      <w:r>
        <w:rPr>
          <w:i/>
          <w:sz w:val="28"/>
          <w:szCs w:val="28"/>
        </w:rPr>
        <w:t xml:space="preserve">Структура застройки в границах планируемой территории обеспечивает выполнение требований пожарной безопасности, как для территории в целом, так и для конкретных зданий и сооружений. В границах планируемой территории обеспечена  возможность беспрепятственного ввода и передвижения сил и средств ликвидации последствий ЧС, эвакуации людей за пределы территории на чрезвычайный период, проведения мероприятий по охране территории и физической защите жителей. Улично-дорожная сеть на данной территории представляет собой непрерывную систему, обеспечивающую транспортную и пешеходную связь на территории жилых и промышленных кварталов и выходы на магистральные дороги и улицы регулируемого движения.  При этом к каждому зданию и сооружению обеспечен подъезд. 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резвычайные ситуации, связанные с возникновением пожаров на территории чаще всего, возникают на объектах социально-бытового назначения, причинами которых в основном являются нарушения правил пожарной безопасности, правил эксплуатации электрооборудования и неосторожное обращение с огнем. В границах планируемой территории не предусматривается размещение зданий и сооружений, в том числе пожароопасных.</w:t>
      </w:r>
    </w:p>
    <w:p>
      <w:pPr>
        <w:pStyle w:val="Normal"/>
        <w:spacing w:lineRule="auto" w:line="27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/>
      </w:pPr>
      <w:r>
        <w:rPr>
          <w:b/>
          <w:i/>
          <w:sz w:val="28"/>
          <w:szCs w:val="28"/>
        </w:rPr>
        <w:t>5. Перечень мероприятий по охране окружающей среды.</w:t>
      </w:r>
    </w:p>
    <w:p>
      <w:pPr>
        <w:pStyle w:val="Normal"/>
        <w:spacing w:lineRule="auto" w:line="27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е современное экологическое состояние в районе проектирования удовлетворительное. В границах планируемой территории проектом планировки не предусматривается размещение объектов, оказывающих негативное воздействие на окружающую среду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i/>
          <w:sz w:val="28"/>
          <w:szCs w:val="28"/>
        </w:rPr>
        <w:t>При проведении работ по благоустройству территории общего пользования необходимо сохранение баланса земляных масс при производстве работ по выемке и насыпе грунта, т.е. все излишки грунта должны использоваться для планировки территорий общего пользования. Комплекс мероприятий по благоустройству и озеленению территории включает создание газонов вдоль тротуаров и проезжей части улиц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i/>
          <w:sz w:val="28"/>
          <w:szCs w:val="28"/>
        </w:rPr>
        <w:t xml:space="preserve">При планировании территории, примыкающей к территории общего пользования улично-дорожной сети по ул. 10-я Минеевская и ул. Фрунзе, необходимо пользоваться решениями, обеспечивающими снижение воздействия на окружающую среду при ее освоении: 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евысокая плотность застройки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стройство водоотводящих лотков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троительство зданий, не предполагающих загрязнения атмосферы, почвы и воды вредными выбросами; 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еспечение застройки мусоросборниками контейнерного типа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стройство зеленных зон. 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так же требуется проведение мероприятий по охране природы, позволяющих сохранить экологическое состояние в районе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существление постоянного контроля  за удалением отходов, бытового мусора и отработанных люминесцентных ламп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уществление контроля за санитарным состоянием территории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е допущение ухудшения экологической обстановки на территории в                 результате хозяйственной деятельности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существление строительства на участках в строгом соответствии с действующими строительными, градостроительными, пожарными, санитарными и природоохранными нормами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еспечение защиты почв, грунтовых вод и воздушного бассейна от загрязнения.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лучае проведения работ по благоустройству территории общего пользования обеспечить сохранение баланса земляных масс при производстве работ по выемке и насыпе грунта, т.е. все излишки грунта будут использоваться для планировки территорий общего пользования. Комплекс мероприятий по благоустройству и озеленению территории включает создание газонов вдоль тротуара и проезжей части улицы.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ение всех перечисленных мероприятий позволит исключить негативное воздействие вновь строящихся и реконструируемых объектов на окружающую среду.</w:t>
      </w:r>
    </w:p>
    <w:p>
      <w:pPr>
        <w:pStyle w:val="Normal"/>
        <w:spacing w:lineRule="auto" w:line="276"/>
        <w:ind w:left="180" w:right="175"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180" w:right="175" w:firstLine="90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76"/>
        <w:ind w:left="360" w:right="175" w:hanging="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Список использованной литературы</w:t>
      </w:r>
    </w:p>
    <w:p>
      <w:pPr>
        <w:pStyle w:val="Normal"/>
        <w:spacing w:lineRule="auto" w:line="276"/>
        <w:ind w:left="360" w:right="175" w:hanging="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Heading1"/>
        <w:numPr>
          <w:ilvl w:val="0"/>
          <w:numId w:val="3"/>
        </w:numPr>
        <w:shd w:fill="FFFFFF" w:val="clear"/>
        <w:spacing w:lineRule="auto" w:line="276"/>
        <w:ind w:left="709" w:hanging="283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"Градостроительный кодекс Российской Федерации" от 29.12.2004 № 190-ФЗ (ред. от 27.12.2019)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а землепользования и застройки города Иванова, утвержденные решением Ивановской городской Думы от 27.02.2008 № 694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 красных линий на территории города Иванова, утвержденный Постановлением Администрации города Иванова от 09.02.2010 №200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стные нормативы градостроительного проектирования города Иванова, утвержденные решением Ивановской городской Думы от 29.06.2016 №235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i/>
          <w:i/>
          <w:sz w:val="28"/>
          <w:szCs w:val="28"/>
        </w:rPr>
      </w:pPr>
      <w:r>
        <w:rPr>
          <w:i/>
          <w:spacing w:val="2"/>
          <w:sz w:val="28"/>
          <w:szCs w:val="28"/>
        </w:rPr>
        <w:t xml:space="preserve">СП 34.13330.2012 </w:t>
      </w:r>
      <w:r>
        <w:rPr>
          <w:i/>
          <w:sz w:val="28"/>
          <w:szCs w:val="28"/>
        </w:rPr>
        <w:t>"</w:t>
      </w:r>
      <w:r>
        <w:rPr>
          <w:i/>
          <w:spacing w:val="2"/>
          <w:sz w:val="28"/>
          <w:szCs w:val="28"/>
        </w:rPr>
        <w:t>Автомобильные дороги</w:t>
      </w:r>
      <w:r>
        <w:rPr>
          <w:i/>
          <w:sz w:val="28"/>
          <w:szCs w:val="28"/>
        </w:rPr>
        <w:t>"</w:t>
      </w:r>
      <w:r>
        <w:rPr>
          <w:i/>
          <w:spacing w:val="2"/>
          <w:sz w:val="28"/>
          <w:szCs w:val="28"/>
        </w:rPr>
        <w:t>. Актуализированная редакция СНиП 2.05.02-85* (с Изменениями № 1, 2)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/>
      </w:pPr>
      <w:r>
        <w:rPr>
          <w:i/>
          <w:sz w:val="28"/>
          <w:szCs w:val="28"/>
        </w:rPr>
        <w:t>Свод правил СП 42.13330.2016 "Градостроительство. Планировка и застройка городских и сельских поселений". Актуализированная редакция СНиП 2.07.01-89*.</w:t>
      </w:r>
    </w:p>
    <w:p>
      <w:pPr>
        <w:pStyle w:val="Heading1"/>
        <w:numPr>
          <w:ilvl w:val="0"/>
          <w:numId w:val="3"/>
        </w:numPr>
        <w:shd w:fill="FFFFFF" w:val="clear"/>
        <w:spacing w:lineRule="auto" w:line="276" w:before="0" w:after="144"/>
        <w:ind w:left="709" w:hanging="28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едеральный закон "Технический регламент о безопасности зданий и сооружений" от 30.12.2009 N 384-ФЗ (последняя редакция).</w:t>
      </w:r>
    </w:p>
    <w:p>
      <w:pPr>
        <w:pStyle w:val="Heading1"/>
        <w:shd w:fill="FFFFFF" w:val="clear"/>
        <w:spacing w:lineRule="auto" w:line="276" w:before="161" w:after="161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78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0" w:top="719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SOCTEUR">
    <w:altName w:val="Consolas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495</wp:posOffset>
              </wp:positionH>
              <wp:positionV relativeFrom="page">
                <wp:posOffset>9916160</wp:posOffset>
              </wp:positionV>
              <wp:extent cx="6670675" cy="56007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0675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5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0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117"/>
                            <w:gridCol w:w="709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11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153"/>
                                    <w:tab w:val="center" w:pos="5840" w:leader="none"/>
                                    <w:tab w:val="right" w:pos="8306" w:leader="none"/>
                                  </w:tabs>
                                  <w:ind w:right="284" w:hanging="0"/>
                                  <w:jc w:val="center"/>
                                  <w:rPr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i/>
                                    <w:sz w:val="28"/>
                                    <w:szCs w:val="28"/>
                                  </w:rPr>
                                  <w:t>-ППТ.МО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0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11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269" w:right="-64" w:hanging="0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ISOCTEUR;Consolas"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1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20"/>
                                    <w:w w:val="9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25pt;height:44.1pt;mso-wrap-distance-left:0pt;mso-wrap-distance-right:0pt;mso-wrap-distance-top:0pt;mso-wrap-distance-bottom:0pt;margin-top:780.8pt;mso-position-vertical-relative:page;margin-left:51.85pt;mso-position-horizontal-relative:page">
              <v:fill opacity="0f"/>
              <v:textbox inset="0in,0in,0in,0in">
                <w:txbxContent>
                  <w:tbl>
                    <w:tblPr>
                      <w:tblW w:w="10505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0"/>
                      <w:gridCol w:w="567"/>
                      <w:gridCol w:w="567"/>
                      <w:gridCol w:w="567"/>
                      <w:gridCol w:w="851"/>
                      <w:gridCol w:w="567"/>
                      <w:gridCol w:w="6117"/>
                      <w:gridCol w:w="709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11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4153"/>
                              <w:tab w:val="center" w:pos="5840" w:leader="none"/>
                              <w:tab w:val="right" w:pos="8306" w:leader="none"/>
                            </w:tabs>
                            <w:ind w:right="284" w:hanging="0"/>
                            <w:jc w:val="center"/>
                            <w:rPr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sz w:val="28"/>
                              <w:szCs w:val="28"/>
                            </w:rPr>
                            <w:t>-ППТ.МО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0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11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269" w:right="-64" w:hanging="0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ISOCTEUR;Consolas"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1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20"/>
                              <w:w w:val="90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6617335</wp:posOffset>
              </wp:positionH>
              <wp:positionV relativeFrom="paragraph">
                <wp:posOffset>-10156825</wp:posOffset>
              </wp:positionV>
              <wp:extent cx="0" cy="8766175"/>
              <wp:effectExtent l="9525" t="0" r="952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1.05pt,-799.75pt" to="521.05pt,-109.5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07950" distR="107950" simplePos="0" locked="0" layoutInCell="0" allowOverlap="1" relativeHeight="2">
              <wp:simplePos x="0" y="0"/>
              <wp:positionH relativeFrom="page">
                <wp:posOffset>694055</wp:posOffset>
              </wp:positionH>
              <wp:positionV relativeFrom="page">
                <wp:posOffset>9001760</wp:posOffset>
              </wp:positionV>
              <wp:extent cx="6661150" cy="1461770"/>
              <wp:effectExtent l="0" t="0" r="0" b="0"/>
              <wp:wrapTopAndBottom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46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09"/>
                            <w:gridCol w:w="567"/>
                            <w:gridCol w:w="452"/>
                            <w:gridCol w:w="824"/>
                            <w:gridCol w:w="851"/>
                            <w:gridCol w:w="567"/>
                            <w:gridCol w:w="3969"/>
                            <w:gridCol w:w="678"/>
                            <w:gridCol w:w="851"/>
                            <w:gridCol w:w="1022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0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i/>
                                    <w:sz w:val="28"/>
                                    <w:szCs w:val="28"/>
                                  </w:rPr>
                                  <w:t>2-07-2023-ППТ.МО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70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i/>
                                    <w:i/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0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4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ISOCTEUR;Consolas"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20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pacing w:val="-4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  <w:t>Разраб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i/>
                                    <w:sz w:val="28"/>
                                    <w:szCs w:val="28"/>
                                  </w:rPr>
                                  <w:t>Проект планировки территории.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i/>
                                    <w:sz w:val="28"/>
                                    <w:szCs w:val="28"/>
                                  </w:rPr>
                                  <w:t>Материалы по обоснованию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7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850" w:leader="none"/>
                                    <w:tab w:val="center" w:pos="4153" w:leader="none"/>
                                    <w:tab w:val="right" w:pos="8306" w:leader="none"/>
                                  </w:tabs>
                                  <w:ind w:right="1" w:hanging="0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964" w:leader="none"/>
                                    <w:tab w:val="center" w:pos="4153" w:leader="none"/>
                                    <w:tab w:val="right" w:pos="8306" w:leader="none"/>
                                  </w:tabs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2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7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4"/>
                                    <w:szCs w:val="24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Style w:val="PageNumber"/>
                                    <w:rFonts w:ascii="ISOCTEUR;Consolas" w:hAnsi="ISOCTEUR;Consolas" w:cs="ISOCTEUR;Consolas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2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Style w:val="PageNumber"/>
                                    <w:rFonts w:ascii="ISOCTEUR;Consolas" w:hAnsi="ISOCTEUR;Consolas" w:cs="ISOCTEUR;Consolas"/>
                                    <w:b/>
                                    <w:b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Style w:val="PageNumber"/>
                                    <w:rFonts w:ascii="ISOCTEUR;Consolas" w:hAnsi="ISOCTEUR;Consolas" w:cs="ISOCTEUR;Consolas"/>
                                    <w:b/>
                                    <w:b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TEUR;Consolas" w:hAnsi="ISOCTEUR;Consolas" w:cs="ISOCTEUR;Consolas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TEUR;Consolas" w:ascii="ISOCTEUR;Consolas" w:hAnsi="ISOCTEUR;Consolas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551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6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6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551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b/>
                                    <w:b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  <w:szCs w:val="22"/>
                                  </w:rPr>
                                </w:pPr>
                                <w:r>
                                  <w:rPr>
                                    <w:sz w:val="16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551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15.1pt;mso-wrap-distance-left:8.5pt;mso-wrap-distance-right:8.5pt;mso-wrap-distance-top:0pt;mso-wrap-distance-bottom:0pt;margin-top:708.8pt;mso-position-vertical-relative:page;margin-left:54.6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09"/>
                      <w:gridCol w:w="567"/>
                      <w:gridCol w:w="452"/>
                      <w:gridCol w:w="824"/>
                      <w:gridCol w:w="851"/>
                      <w:gridCol w:w="567"/>
                      <w:gridCol w:w="3969"/>
                      <w:gridCol w:w="678"/>
                      <w:gridCol w:w="851"/>
                      <w:gridCol w:w="1022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0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sz w:val="28"/>
                              <w:szCs w:val="28"/>
                            </w:rPr>
                            <w:t>2-07-2023-ППТ.МО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70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i/>
                              <w:i/>
                              <w:sz w:val="16"/>
                              <w:szCs w:val="28"/>
                            </w:rPr>
                          </w:pPr>
                          <w:r>
                            <w:rPr>
                              <w:i/>
                              <w:sz w:val="16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0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4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eastAsia="ISOCTEUR;Consolas"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20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ISOCTEUR;Consolas" w:hAnsi="ISOCTEUR;Consolas" w:cs="ISOCTEUR;Consolas"/>
                              <w:i/>
                              <w:i/>
                              <w:spacing w:val="-4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pacing w:val="-40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7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Cs w:val="22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  <w:t>Разраб</w:t>
                          </w:r>
                        </w:p>
                      </w:tc>
                      <w:tc>
                        <w:tcPr>
                          <w:tcW w:w="127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sz w:val="28"/>
                              <w:szCs w:val="28"/>
                            </w:rPr>
                            <w:t>Проект планировки территории.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sz w:val="28"/>
                              <w:szCs w:val="28"/>
                            </w:rPr>
                            <w:t>Материалы по обоснованию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7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850" w:leader="none"/>
                              <w:tab w:val="center" w:pos="4153" w:leader="none"/>
                              <w:tab w:val="right" w:pos="8306" w:leader="none"/>
                            </w:tabs>
                            <w:ind w:right="1" w:hanging="0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964" w:leader="none"/>
                              <w:tab w:val="center" w:pos="4153" w:leader="none"/>
                              <w:tab w:val="right" w:pos="8306" w:leader="none"/>
                            </w:tabs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2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7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7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7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4"/>
                              <w:szCs w:val="24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ISOCTEUR;Consolas" w:hAnsi="ISOCTEUR;Consolas" w:cs="ISOCTEUR;Consolas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102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Style w:val="PageNumber"/>
                              <w:rFonts w:ascii="ISOCTEUR;Consolas" w:hAnsi="ISOCTEUR;Consolas" w:cs="ISOCTEUR;Consolas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7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Style w:val="PageNumber"/>
                              <w:rFonts w:ascii="ISOCTEUR;Consolas" w:hAnsi="ISOCTEUR;Consolas" w:cs="ISOCTEUR;Consolas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7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TEUR;Consolas" w:hAnsi="ISOCTEUR;Consolas" w:cs="ISOCTEUR;Consolas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TEUR;Consolas" w:ascii="ISOCTEUR;Consolas" w:hAnsi="ISOCTEUR;Consolas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551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;Arial" w:hAnsi="ISOCPEUR;Arial" w:cs="ISOCPEUR;Arial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7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7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6"/>
                              <w:szCs w:val="22"/>
                            </w:rPr>
                          </w:pPr>
                          <w:r>
                            <w:rPr>
                              <w:b/>
                              <w:i/>
                              <w:sz w:val="26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551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76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76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  <w:szCs w:val="22"/>
                            </w:rPr>
                          </w:pPr>
                          <w:r>
                            <w:rPr>
                              <w:sz w:val="16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551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posOffset>-46990</wp:posOffset>
              </wp:positionH>
              <wp:positionV relativeFrom="margin">
                <wp:posOffset>-207645</wp:posOffset>
              </wp:positionV>
              <wp:extent cx="6656705" cy="635"/>
              <wp:effectExtent l="10160" t="10160" r="9525" b="1016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52" h="4">
                            <a:moveTo>
                              <a:pt x="0" y="4"/>
                            </a:moveTo>
                            <a:lnTo>
                              <a:pt x="10452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52,4" path="m0,4l10452,0e" stroked="t" o:allowincell="f" style="position:absolute;margin-left:-3.7pt;margin-top:-16.35pt;width:524.1pt;height:0pt;mso-wrap-style:none;v-text-anchor:middle;mso-position-horizontal-relative:margin;mso-position-vertical-relative:margin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5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251575</wp:posOffset>
              </wp:positionH>
              <wp:positionV relativeFrom="paragraph">
                <wp:posOffset>295275</wp:posOffset>
              </wp:positionV>
              <wp:extent cx="336550" cy="25209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6600" cy="25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92.25pt;margin-top:23.25pt;width:26.45pt;height:19.8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8580</wp:posOffset>
              </wp:positionH>
              <wp:positionV relativeFrom="paragraph">
                <wp:posOffset>288290</wp:posOffset>
              </wp:positionV>
              <wp:extent cx="635" cy="9648190"/>
              <wp:effectExtent l="10160" t="10160" r="10160" b="101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64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" h="12810">
                            <a:moveTo>
                              <a:pt x="0" y="12810"/>
                            </a:moveTo>
                            <a:lnTo>
                              <a:pt x="7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,12810" path="m0,12810l7,0e" stroked="t" o:allowincell="f" style="position:absolute;margin-left:-5.4pt;margin-top:22.7pt;width:0pt;height:759.65pt;mso-wrap-style:none;v-text-anchor:middl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595745</wp:posOffset>
              </wp:positionH>
              <wp:positionV relativeFrom="paragraph">
                <wp:posOffset>288290</wp:posOffset>
              </wp:positionV>
              <wp:extent cx="0" cy="9644380"/>
              <wp:effectExtent l="9525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6444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9.35pt,22.7pt" to="519.35pt,782.0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68580</wp:posOffset>
              </wp:positionH>
              <wp:positionV relativeFrom="page">
                <wp:posOffset>295275</wp:posOffset>
              </wp:positionV>
              <wp:extent cx="665670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4pt,23.25pt" to="518.7pt,23.2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6990</wp:posOffset>
              </wp:positionH>
              <wp:positionV relativeFrom="paragraph">
                <wp:posOffset>245110</wp:posOffset>
              </wp:positionV>
              <wp:extent cx="0" cy="8766175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pt,19.3pt" to="-3.7pt,70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6280785</wp:posOffset>
              </wp:positionH>
              <wp:positionV relativeFrom="paragraph">
                <wp:posOffset>252730</wp:posOffset>
              </wp:positionV>
              <wp:extent cx="336550" cy="252095"/>
              <wp:effectExtent l="9525" t="10160" r="9525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6600" cy="25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94.55pt;margin-top:19.9pt;width:26.45pt;height:19.8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77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/>
      <w:ind w:firstLine="680"/>
      <w:jc w:val="center"/>
      <w:outlineLvl w:val="0"/>
    </w:pPr>
    <w:rPr>
      <w:rFonts w:ascii="Arial" w:hAnsi="Arial" w:cs="Arial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FF000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6"/>
      <w:szCs w:val="26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TwordfirmCharChar">
    <w:name w:val="Tword_firm Char Char"/>
    <w:qFormat/>
    <w:rPr>
      <w:rFonts w:ascii="ISOCPEUR;Arial" w:hAnsi="ISOCPEUR;Arial" w:cs="Arial"/>
      <w:i/>
      <w:iCs/>
      <w:sz w:val="24"/>
      <w:szCs w:val="24"/>
      <w:lang w:val="ru-RU" w:bidi="ar-SA"/>
    </w:rPr>
  </w:style>
  <w:style w:type="character" w:styleId="Style6">
    <w:name w:val="Текст Знак"/>
    <w:qFormat/>
    <w:rPr>
      <w:kern w:val="2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Абзац Знак"/>
    <w:qFormat/>
    <w:rPr>
      <w:sz w:val="24"/>
      <w:szCs w:val="24"/>
    </w:rPr>
  </w:style>
  <w:style w:type="character" w:styleId="Style8">
    <w:name w:val="Абзац списка Знак"/>
    <w:qFormat/>
    <w:rPr>
      <w:sz w:val="24"/>
      <w:szCs w:val="24"/>
    </w:rPr>
  </w:style>
  <w:style w:type="character" w:styleId="Rvts7">
    <w:name w:val="rvts7"/>
    <w:basedOn w:val="Style5"/>
    <w:qFormat/>
    <w:rPr/>
  </w:style>
  <w:style w:type="character" w:styleId="Rvts8">
    <w:name w:val="rvts8"/>
    <w:basedOn w:val="Style5"/>
    <w:qFormat/>
    <w:rPr/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345" w:hanging="360"/>
      <w:jc w:val="both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Обычный (веб)"/>
    <w:basedOn w:val="Normal"/>
    <w:qFormat/>
    <w:pPr/>
    <w:rPr>
      <w:rFonts w:eastAsia="MS Mincho;ＭＳ 明朝"/>
      <w:szCs w:val="24"/>
    </w:rPr>
  </w:style>
  <w:style w:type="paragraph" w:styleId="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0"/>
      <w:szCs w:val="24"/>
      <w:u w:val="single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Texttable">
    <w:name w:val="Texttable"/>
    <w:basedOn w:val="Normal"/>
    <w:qFormat/>
    <w:pPr>
      <w:spacing w:before="120" w:after="0"/>
    </w:pPr>
    <w:rPr>
      <w:rFonts w:ascii="Arial" w:hAnsi="Arial" w:cs="Arial"/>
      <w:sz w:val="20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283"/>
      <w:jc w:val="both"/>
      <w:textAlignment w:val="baseline"/>
    </w:pPr>
    <w:rPr/>
  </w:style>
  <w:style w:type="paragraph" w:styleId="Style11">
    <w:name w:val="Обычный отступ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Cs w:val="24"/>
    </w:rPr>
  </w:style>
  <w:style w:type="paragraph" w:styleId="Twordfirm">
    <w:name w:val="Tword_firm"/>
    <w:basedOn w:val="Normal"/>
    <w:qFormat/>
    <w:pPr>
      <w:ind w:right="-1" w:hanging="0"/>
      <w:jc w:val="center"/>
    </w:pPr>
    <w:rPr>
      <w:rFonts w:ascii="ISOCPEUR;Arial" w:hAnsi="ISOCPEUR;Arial" w:cs="Arial"/>
      <w:i/>
      <w:iCs/>
      <w:szCs w:val="24"/>
    </w:rPr>
  </w:style>
  <w:style w:type="paragraph" w:styleId="Style12">
    <w:name w:val="Текст"/>
    <w:basedOn w:val="Normal"/>
    <w:qFormat/>
    <w:pPr>
      <w:suppressAutoHyphens w:val="true"/>
    </w:pPr>
    <w:rPr>
      <w:kern w:val="2"/>
      <w:szCs w:val="24"/>
    </w:rPr>
  </w:style>
  <w:style w:type="paragraph" w:styleId="22">
    <w:name w:val="Текст2"/>
    <w:basedOn w:val="Normal"/>
    <w:qFormat/>
    <w:pPr>
      <w:suppressAutoHyphens w:val="true"/>
    </w:pPr>
    <w:rPr>
      <w:kern w:val="2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новый"/>
    <w:basedOn w:val="Normal"/>
    <w:qFormat/>
    <w:pPr>
      <w:ind w:firstLine="851"/>
      <w:jc w:val="both"/>
    </w:pPr>
    <w:rPr>
      <w:spacing w:val="16"/>
    </w:rPr>
  </w:style>
  <w:style w:type="paragraph" w:styleId="Style15">
    <w:name w:val="Содержание"/>
    <w:basedOn w:val="Normal"/>
    <w:qFormat/>
    <w:pPr>
      <w:spacing w:lineRule="auto" w:line="288"/>
      <w:jc w:val="center"/>
    </w:pPr>
    <w:rPr>
      <w:rFonts w:ascii="Arial" w:hAnsi="Arial" w:cs="Arial"/>
      <w:b/>
      <w:sz w:val="28"/>
    </w:rPr>
  </w:style>
  <w:style w:type="paragraph" w:styleId="Style16">
    <w:name w:val="Цитата"/>
    <w:basedOn w:val="Normal"/>
    <w:qFormat/>
    <w:pPr>
      <w:spacing w:lineRule="auto" w:line="288"/>
      <w:ind w:left="-108" w:right="-29" w:hanging="0"/>
      <w:jc w:val="center"/>
    </w:pPr>
    <w:rPr>
      <w:rFonts w:ascii="Arial" w:hAnsi="Arial" w:cs="Arial"/>
      <w:b/>
      <w:bCs/>
      <w:sz w:val="16"/>
    </w:rPr>
  </w:style>
  <w:style w:type="paragraph" w:styleId="Style17">
    <w:name w:val="Абзац"/>
    <w:basedOn w:val="Normal"/>
    <w:qFormat/>
    <w:pPr>
      <w:spacing w:before="120" w:after="60"/>
      <w:ind w:firstLine="567"/>
      <w:jc w:val="both"/>
    </w:pPr>
    <w:rPr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</w:pPr>
    <w:rPr>
      <w:szCs w:val="24"/>
    </w:rPr>
  </w:style>
  <w:style w:type="paragraph" w:styleId="Sa">
    <w:name w:val="sa"/>
    <w:basedOn w:val="Normal"/>
    <w:qFormat/>
    <w:pPr>
      <w:spacing w:before="280" w:after="280"/>
    </w:pPr>
    <w:rPr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аблица"/>
    <w:basedOn w:val="TextBody"/>
    <w:qFormat/>
    <w:pPr>
      <w:spacing w:before="0" w:after="0"/>
      <w:jc w:val="both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9:17:00Z</dcterms:created>
  <dc:creator>Юлия</dc:creator>
  <dc:description/>
  <cp:keywords/>
  <dc:language>en-US</dc:language>
  <cp:lastModifiedBy>Марина Дмитриевна Митюнина</cp:lastModifiedBy>
  <cp:lastPrinted>2023-11-22T17:48:00Z</cp:lastPrinted>
  <dcterms:modified xsi:type="dcterms:W3CDTF">2023-12-15T06:12:00Z</dcterms:modified>
  <cp:revision>8</cp:revision>
  <dc:subject/>
  <dc:title>Содержание</dc:title>
</cp:coreProperties>
</file>