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ЕНИЕ О ХАРАКТЕРИСТИКАХ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ОГО РАЗВИТИЯ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В соответствии с частью 1 статьи 42 ГК РФ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В соответствии с частью12 статьи 1 ГК РФ территории общего пользования – это территории, которыми беспрепятственно пользуется неограниченный круг лиц (в том числе улицы, проезды). В соответствии с Приказом Минстроя России от 25.04.2017 № 738/пр «Об утверждении видов элементов планировочной структуры» улично-дорожная сеть является самостоятельным элементом планировочной структуры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Подготовка настоящего проекта планировки территории осуществляется  с целью установления границ территорий общего пользования улично-дорожной сети на перспективном направлении улицы 10-я Минеевская (от ул. Выксунская до ул. Фрунзе) и улице Фрунзе (от ул. 10-я  Минеевская до ул. 9-я Минеевская) (далее – </w:t>
      </w:r>
      <w:r>
        <w:rPr>
          <w:b/>
          <w:i/>
          <w:sz w:val="28"/>
          <w:szCs w:val="28"/>
        </w:rPr>
        <w:t>ТОП по ул. 10-я Минеевская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ТОП по ул. Фрунзе</w:t>
      </w:r>
      <w:r>
        <w:rPr>
          <w:i/>
          <w:sz w:val="28"/>
          <w:szCs w:val="28"/>
        </w:rPr>
        <w:t xml:space="preserve"> соответственно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Территории общего пользования обозначены на Карте градостроительного зонирования Правил землепользования и застройки города Иванова, утвержденных решением Ивановской городской Думы от 27.02.2008 № 694 (далее – </w:t>
      </w:r>
      <w:r>
        <w:rPr>
          <w:b/>
          <w:i/>
          <w:sz w:val="28"/>
          <w:szCs w:val="28"/>
        </w:rPr>
        <w:t>Правила землепользования и застройки</w:t>
      </w:r>
      <w:r>
        <w:rPr>
          <w:i/>
          <w:sz w:val="28"/>
          <w:szCs w:val="28"/>
        </w:rPr>
        <w:t xml:space="preserve">), на основании Проекта красных линий на территории города Иванова, утвержденного Постановлением Администрации города Иванова от 09.02.2010 №200 (далее – </w:t>
      </w:r>
      <w:r>
        <w:rPr>
          <w:b/>
          <w:i/>
          <w:sz w:val="28"/>
          <w:szCs w:val="28"/>
        </w:rPr>
        <w:t>Проект красных линий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аницах  планируемой территории общего пользования не допускается  размещение объектов капитального строительства, за исключением: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допроводов, линий электропередач, газопроводов, линий связи, канализаций;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ъектов улично-дорожной сети, пешеходных переходов, бульваров, проездов, малых архитектурных форм благоустройств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С учетом интенсивности движения транспорта и пешеходов, состава размещаемых в пределах поперечного профиля элементов (проезжей части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, наличия объектов капитального строительства принято достаточное расстояние в красных линиях – в границах ТОП по ул. 10-я Минеевская  – 15,0…41,9 метров и в границах ТОП по ул. Фрунзе – 59,1 метр. При этом в границы ТОП по ул. 10-я Минеевская включена территория общего пользования рекреационного назначения шириной 26,3 метра, а из границ ТОП по ул. 10-я Минеевская и ТОП по ул. Фрунзе максимально исключены земельные участки и объекты капитального строительства, обремененные правами третьих лиц, изъятие которых нецелесообразно, т.к. практически не участвуют в формировании элементов улично-дорожной сети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Проезжая часть по ул.10-я Минеевская  принята двухполосной с шириной полосы движений 3,0 м. Тротуар предусмотрен вдоль проезжей части со стороны рекреационной зоны шириной не менее 1,0  метра и обслуживает преимущественно рекреационную зону. Данный участок улицы мало востребован на сегодняшний день и его реализация целесообразна при условии  развития рекреационной зоны с обустройством имеющегося водного объекта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менты улично-дорожной сети по ул. Фрунзе настоящим проектом не предлагается. Границы ТОП по ул. Фрунзе уточняются посредством координирова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ОБ ОЧЕРЕДНОСТИ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ОГО РАЗВИТИЯ ТЕРРИТОРИ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учетом специфики планируемой территории и особенностей планируемого элемента улично-дорожной сети изменение параметров ул. Фрунзе не предлагается. 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еализация строительства улично-дорожной сети по ул. 10-я Минеевская следует приступить в период развития территор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71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TEUR">
    <w:altName w:val="Consolas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95</wp:posOffset>
              </wp:positionH>
              <wp:positionV relativeFrom="page">
                <wp:posOffset>9916160</wp:posOffset>
              </wp:positionV>
              <wp:extent cx="6670675" cy="5600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17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ind w:right="284" w:hanging="0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-ППТ.ПЗ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269" w:right="-64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44.1pt;mso-wrap-distance-left:0pt;mso-wrap-distance-right:0pt;mso-wrap-distance-top:0pt;mso-wrap-distance-bottom:0pt;margin-top:780.8pt;mso-position-vertical-relative:page;margin-left:51.85pt;mso-position-horizontal-relative:page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7"/>
                      <w:gridCol w:w="567"/>
                      <w:gridCol w:w="567"/>
                      <w:gridCol w:w="851"/>
                      <w:gridCol w:w="567"/>
                      <w:gridCol w:w="6117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ind w:right="284" w:hanging="0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-ППТ.ПЗ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269" w:right="-64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94055</wp:posOffset>
              </wp:positionH>
              <wp:positionV relativeFrom="page">
                <wp:posOffset>9001760</wp:posOffset>
              </wp:positionV>
              <wp:extent cx="6661150" cy="146177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09"/>
                            <w:gridCol w:w="567"/>
                            <w:gridCol w:w="452"/>
                            <w:gridCol w:w="824"/>
                            <w:gridCol w:w="851"/>
                            <w:gridCol w:w="567"/>
                            <w:gridCol w:w="3969"/>
                            <w:gridCol w:w="678"/>
                            <w:gridCol w:w="851"/>
                            <w:gridCol w:w="102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2-07-2023-ППТ.О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Проект планировки территории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Основная часть</w:t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right="1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4"/>
                                    <w:szCs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6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708.8pt;mso-position-vertical-relative:page;margin-left:54.6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09"/>
                      <w:gridCol w:w="567"/>
                      <w:gridCol w:w="452"/>
                      <w:gridCol w:w="824"/>
                      <w:gridCol w:w="851"/>
                      <w:gridCol w:w="567"/>
                      <w:gridCol w:w="3969"/>
                      <w:gridCol w:w="678"/>
                      <w:gridCol w:w="851"/>
                      <w:gridCol w:w="102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2-07-2023-ППТ.О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  <w:szCs w:val="28"/>
                            </w:rPr>
                          </w:pPr>
                          <w:r>
                            <w:rPr>
                              <w:i/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Проект планировки территории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Основная часть</w:t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ind w:right="1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4"/>
                              <w:szCs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46990</wp:posOffset>
              </wp:positionH>
              <wp:positionV relativeFrom="margin">
                <wp:posOffset>-207645</wp:posOffset>
              </wp:positionV>
              <wp:extent cx="6656705" cy="635"/>
              <wp:effectExtent l="10160" t="10160" r="9525" b="101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16.3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5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51575</wp:posOffset>
              </wp:positionH>
              <wp:positionV relativeFrom="paragraph">
                <wp:posOffset>295275</wp:posOffset>
              </wp:positionV>
              <wp:extent cx="336550" cy="2520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2.25pt;margin-top:23.25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80785</wp:posOffset>
              </wp:positionH>
              <wp:positionV relativeFrom="paragraph">
                <wp:posOffset>252730</wp:posOffset>
              </wp:positionV>
              <wp:extent cx="336550" cy="25209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4.55pt;margin-top:19.9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  <w:lang w:val="ru-RU" w:bidi="ar-SA"/>
    </w:rPr>
  </w:style>
  <w:style w:type="character" w:styleId="Style6">
    <w:name w:val="Текст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Абзац Знак"/>
    <w:qFormat/>
    <w:rPr>
      <w:sz w:val="24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character" w:styleId="Rvts8">
    <w:name w:val="rvts8"/>
    <w:basedOn w:val="Style5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345" w:hanging="360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/>
    <w:rPr>
      <w:rFonts w:eastAsia="MS Mincho;ＭＳ 明朝"/>
      <w:szCs w:val="24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11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Arial"/>
      <w:i/>
      <w:iCs/>
      <w:szCs w:val="24"/>
    </w:rPr>
  </w:style>
  <w:style w:type="paragraph" w:styleId="Style12">
    <w:name w:val="Текст"/>
    <w:basedOn w:val="Normal"/>
    <w:qFormat/>
    <w:pPr>
      <w:suppressAutoHyphens w:val="true"/>
    </w:pPr>
    <w:rPr>
      <w:kern w:val="2"/>
      <w:szCs w:val="24"/>
    </w:rPr>
  </w:style>
  <w:style w:type="paragraph" w:styleId="22">
    <w:name w:val="Текст2"/>
    <w:basedOn w:val="Normal"/>
    <w:qFormat/>
    <w:pPr>
      <w:suppressAutoHyphens w:val="true"/>
    </w:pPr>
    <w:rPr>
      <w:kern w:val="2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вый"/>
    <w:basedOn w:val="Normal"/>
    <w:qFormat/>
    <w:pPr>
      <w:ind w:firstLine="851"/>
      <w:jc w:val="both"/>
    </w:pPr>
    <w:rPr>
      <w:spacing w:val="16"/>
    </w:rPr>
  </w:style>
  <w:style w:type="paragraph" w:styleId="Style15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Style16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szCs w:val="24"/>
    </w:rPr>
  </w:style>
  <w:style w:type="paragraph" w:styleId="Sa">
    <w:name w:val="sa"/>
    <w:basedOn w:val="Normal"/>
    <w:qFormat/>
    <w:pPr>
      <w:spacing w:before="280" w:after="280"/>
    </w:pPr>
    <w:rPr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spacing w:before="0" w:after="0"/>
      <w:jc w:val="both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1:00Z</dcterms:created>
  <dc:creator>Юлия</dc:creator>
  <dc:description/>
  <cp:keywords/>
  <dc:language>en-US</dc:language>
  <cp:lastModifiedBy>Марина Дмитриевна Митюнина</cp:lastModifiedBy>
  <cp:lastPrinted>2023-10-11T22:51:00Z</cp:lastPrinted>
  <dcterms:modified xsi:type="dcterms:W3CDTF">2023-12-15T06:11:00Z</dcterms:modified>
  <cp:revision>25</cp:revision>
  <dc:subject/>
  <dc:title>Содержание</dc:title>
</cp:coreProperties>
</file>