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3583"/>
        <w:gridCol w:w="3692"/>
      </w:tblGrid>
      <w:tr>
        <w:trPr>
          <w:trHeight w:val="795" w:hRule="atLeast"/>
        </w:trPr>
        <w:tc>
          <w:tcPr>
            <w:tcW w:w="95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8"/>
                <w:szCs w:val="28"/>
              </w:rPr>
              <w:t>Приложение 4. Перечень координат характерных точек границ территории</w:t>
            </w:r>
          </w:p>
        </w:tc>
      </w:tr>
      <w:tr>
        <w:trPr>
          <w:trHeight w:val="397" w:hRule="exact"/>
        </w:trPr>
        <w:tc>
          <w:tcPr>
            <w:tcW w:w="95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истема координат:  МСК -37 </w:t>
            </w:r>
          </w:p>
        </w:tc>
      </w:tr>
      <w:tr>
        <w:trPr>
          <w:trHeight w:val="56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0"/>
                <w:szCs w:val="20"/>
              </w:rPr>
              <w:t>Обозначение точки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X, м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Y, м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509,40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4914,06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503,00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4973,18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524,64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4995,98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531,75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4995,99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532,05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049,90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521,72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051,97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522,07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079,43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87,08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079,90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85,36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081,67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82,40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113,54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79,99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113,35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77,93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156,51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64,90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257,81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64,02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280,83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63,41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292,92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50,47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437,68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44,91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496,42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396,61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491,40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03,80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440,10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05,53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427,78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07,73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419,77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33,97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127,05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18,02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127,73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17,90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125,13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18,33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082,84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17,83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068,75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19,51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068,82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19,05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055,72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17,37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5055,62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14,20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4966,02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16,50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4965,81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42,88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4964,22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48,42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4922,98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450,26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4906,80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509,40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4914,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3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59:00Z</dcterms:created>
  <dc:creator>Афанасьева Ксения Владимировна</dc:creator>
  <dc:description/>
  <dc:language>en-US</dc:language>
  <cp:lastModifiedBy>Марина Дмитриевна Митюнина</cp:lastModifiedBy>
  <dcterms:modified xsi:type="dcterms:W3CDTF">2024-05-08T07:59:00Z</dcterms:modified>
  <cp:revision>2</cp:revision>
  <dc:subject/>
  <dc:title/>
</cp:coreProperties>
</file>